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. prairie </w:t>
        <w:tab/>
        <w:tab/>
        <w:t>A. an area of flat or rolling land covered mostly in grasses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2. drought </w:t>
        <w:tab/>
        <w:tab/>
        <w:t>B. a time of little or no rain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3. blizzard </w:t>
        <w:tab/>
        <w:tab/>
        <w:t>C. a snowstorm driven by strong, freezing winds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4. hailstorm </w:t>
        <w:tab/>
        <w:tab/>
        <w:t>D. a storm that drops hail, or lumps of ice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5. tornado </w:t>
        <w:tab/>
        <w:tab/>
        <w:t>E. a funnel-shaped, spinning windstorm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6. sod  </w:t>
        <w:tab/>
        <w:tab/>
        <w:tab/>
        <w:t>F. a later of soil held together by the roots of grasses</w:t>
      </w:r>
    </w:p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7. self-sufficient </w:t>
        <w:tab/>
        <w:t>G. doing almost everything for yourself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8. fertilizer </w:t>
        <w:tab/>
        <w:tab/>
        <w:t>H. matter added to soil to help crops grow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9. urbanization </w:t>
        <w:tab/>
        <w:tab/>
        <w:t>I. the spread of city life</w:t>
      </w:r>
    </w:p>
    <w:p>
      <w:pPr>
        <w:pStyle w:val="Normal"/>
        <w:spacing w:lineRule="auto" w:line="360"/>
        <w:rPr/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0. entrepreneur </w:t>
        <w:tab/>
        <w:t>J. a person who starts up a new business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1. free enterprise </w:t>
        <w:tab/>
        <w:t>K. a kind of economy where people own and run their own businesses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2. demand </w:t>
        <w:tab/>
        <w:tab/>
        <w:t>L. the need or desire for a good or service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3. supply </w:t>
        <w:tab/>
        <w:tab/>
        <w:t xml:space="preserve">M. a good or service that a business offers for sale 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4. meat packing </w:t>
        <w:tab/>
        <w:t>N. the preparing of meat for market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5. gaucho </w:t>
        <w:tab/>
        <w:tab/>
        <w:t>O. skilled riders who lived on the open land of the Pampa</w:t>
      </w:r>
    </w:p>
    <w:p>
      <w:pPr>
        <w:pStyle w:val="Normal"/>
        <w:spacing w:lineRule="auto" w:line="360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____16. estancias </w:t>
        <w:tab/>
        <w:tab/>
        <w:t>P. a large ranch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7:18:00Z</dcterms:created>
  <dc:creator>kevin zurawski</dc:creator>
  <dc:description/>
  <dc:language>en-US</dc:language>
  <cp:lastModifiedBy>kevin zurawski</cp:lastModifiedBy>
  <dcterms:modified xsi:type="dcterms:W3CDTF">2006-05-18T17:18:00Z</dcterms:modified>
  <cp:revision>1</cp:revision>
  <dc:subject/>
  <dc:title>____1</dc:title>
</cp:coreProperties>
</file>